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uto" w:line="276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Шта 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трансфузиј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?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Навести најзначајније крвне продукте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Шта је крварење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акво крварење може бити?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ја је функција хемостазе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вести методе хемостазе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ндикације за примену пуне крви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ндикације за примену концентрованих еритроцита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Набројати повреде меких ткива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Циљ лечења повреда меких ткива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Шта је контузија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ијагностика и лечење повреда меких ткива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Шта је 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дистензија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Шта је дисторзија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акви преломи могу бити?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Шта је луксација?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ListParagraph"/>
        <w:ind w:left="36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cs="Wingdings 3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3:00Z</dcterms:created>
  <dc:creator>XP</dc:creator>
  <dc:description/>
  <cp:keywords/>
  <dc:language>en-US</dc:language>
  <cp:lastModifiedBy>XP</cp:lastModifiedBy>
  <dcterms:modified xsi:type="dcterms:W3CDTF">2015-04-22T08:45:00Z</dcterms:modified>
  <cp:revision>149</cp:revision>
  <dc:subject/>
  <dc:title/>
</cp:coreProperties>
</file>